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98775" cy="234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deitchman.com/mcneillslides/units.php?unit=%20Greek%20EarlyArts%20/%20Architecture</w:t>
        </w:r>
      </w:hyperlink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lamo.edu/sac/vat/arthistory/arts1303/greeka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itchman.com/mcneillslides/units.php?unit= Greek EarlyArts / Architectur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lamo.edu/sac/vat/arthistory/arts1303/greeka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38:00Z</dcterms:created>
  <dc:creator>Abbie Reeves</dc:creator>
  <dc:description/>
  <cp:keywords/>
  <dc:language>en-US</dc:language>
  <cp:lastModifiedBy>Abbie Reeves</cp:lastModifiedBy>
  <dcterms:modified xsi:type="dcterms:W3CDTF">2010-10-17T21:24:00Z</dcterms:modified>
  <cp:revision>1</cp:revision>
  <dc:subject/>
  <dc:title> </dc:title>
</cp:coreProperties>
</file>